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СОБРАНИЕ ДЕПУТАТОВ</w:t>
      </w:r>
    </w:p>
    <w:p>
      <w:pPr>
        <w:pStyle w:val="12"/>
        <w:jc w:val="center"/>
        <w:rPr/>
      </w:pPr>
      <w:r>
        <w:rPr>
          <w:rFonts w:cs="Times New Roman" w:ascii="Arial" w:hAnsi="Arial"/>
          <w:b/>
          <w:bCs/>
          <w:sz w:val="32"/>
          <w:szCs w:val="32"/>
        </w:rPr>
        <w:t>СЕЙМСКОГО  СЕЛЬСОВЕТА</w:t>
      </w:r>
    </w:p>
    <w:p>
      <w:pPr>
        <w:pStyle w:val="12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МАНТУРОВСКОГО РАЙОН</w:t>
      </w:r>
    </w:p>
    <w:p>
      <w:pPr>
        <w:pStyle w:val="12"/>
        <w:ind w:firstLine="720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</w:r>
    </w:p>
    <w:p>
      <w:pPr>
        <w:pStyle w:val="12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РЕШЕНИЕ</w:t>
      </w:r>
    </w:p>
    <w:p>
      <w:pPr>
        <w:pStyle w:val="12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от  02 октября  2019 года   №23</w:t>
      </w:r>
    </w:p>
    <w:p>
      <w:pPr>
        <w:pStyle w:val="12"/>
        <w:ind w:firstLine="720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 проекте  решения  «О  внесении изменений   и   дополнений   в   Устав муниципального   образования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«Сеймский  сельсовет» Мантуровского района Курской области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целях приведения Устава муниципального образования «Сеймский сельсовет» Мантуровского района Курской области, принятого решением Собрания депутатов Сеймского  сельсовета Мантуровского района от 23 ноября 2010 года № 15, в соответствии со статьей 44 Федерального закона от 6 ноября 2003 года № 131-ФЗ «Об общих принципах организации местного самоуправления в Российской Федерации», Уставом муниципального   образования «Сеймский   сельсовет» Мантуровского района Курской области Собрание депутатов  Сеймского   сельсовета  Мантуровского района решило: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Внести проект решения Собрания депутатов Сеймского  сельсовета Мантуровского района «О внесении изменений и дополнений в Устав муниципального образования «Сеймский   сельсовет» Мантуровского района Курской области на обсуждение граждан, проживающих на территории Сеймского сельсовета Мантуровского района.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Обнародовать данное решение на шести    информационных стендах расположенных: 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-й  - здание МОУ «Кривецкая   средняя общеобразовательная школа»  Сеймского   сельсовета Мантуровского района;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-й – здание администрации Сеймского сельсовета Мантуровского района село Сей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-й – на торговом рынке села Сейм Сеймского сельсовета Мантуровского района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-й- здание ж.д. станции Кривецкая  Сеймского сельсовета Мантуровского района село Сей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-й – здание МОУ  «Кривецкая основная общеобразовательная школа» Сеймского сельсовета Мантуровского района село Кривец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-й – здание МКУК «Кривецкая сельская библиотека» Сеймского сельсовета Мантуровского района село Кривец, для обсуждения его гражданами, проживающими на территории  Сеймского   сельсовета Мантуровского района и представления предложений по нему.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Обратиться к гражданам, проживающим на территории Сеймского  сельсовета Мантуровского района, с просьбой принять активное участие в обсуждении проекта решения Собрания депутатов Сеймского  сельсовета Мантуровского района «О внесении изменений и дополнений в Устав муниципального образования «Сеймский   сельсовет» Мантуровского района Курской области», внести предложения по совершенствованию данного проекта.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4. Создать комиссию по обсуждению проекта решения Собрания депутатов Сеймского  сельсовета Мантуровского района «О внесении изменений и дополнений в Устав муниципального образования «Сеймский   сельсовет» Мантуровского района Курской области», приему и учету предложений по нему и утвердить ее состав. 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 Поручить комиссии: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1. Обобщить и систематизировать предложения по проекту решения Собрания депутатов Сеймского  сельсовета  «О внесении изменений и дополнений в Устав муниципального образования «Сеймский   сельсовет» Мантуровского района Курской области».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.2. Обобщенные и систематизированные материалы предоставить Собранию депутатов  Сеймского  сельсовета Мантуровского района.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 Утвердить прилагаемые: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Порядок участия граждан в обсуждении проекта решения Собрания депутатов Сеймского  сельсовета Мантуровского района «О внесении изменений и дополнений в Устав муниципального образования «Сеймский   сельсовет» Мантуровского района Курской области».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 Порядок учета предложений по проекту решения Собрания депутатов Сеймского сельсовета Мантуровского района «О внесении изменений и дополнений в Устав муниципального образования «Сеймский   сельсовет» Мантуровского района Курской области».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7. Обнародовать настоящее решение на указанных в п.2 информационных стендах.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8. Контроль за исполнением настоящего решения возложить на главу Сеймского   сельсовета Мантуровского района   Уколова А.Н.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еймского  сельсовета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       И.В.Лыс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Сеймского 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</w:t>
        <w:tab/>
        <w:tab/>
        <w:tab/>
        <w:tab/>
        <w:tab/>
        <w:tab/>
        <w:t>А.Н.Укол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 xml:space="preserve">Утвержден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ем Собрания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Сеймского сельсовета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02 октября 2019  г. № 23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 xml:space="preserve">комиссии по проекту </w:t>
      </w:r>
      <w:r>
        <w:rPr>
          <w:rFonts w:cs="Arial" w:ascii="Arial" w:hAnsi="Arial"/>
          <w:b/>
          <w:bCs/>
          <w:sz w:val="32"/>
          <w:szCs w:val="32"/>
        </w:rPr>
        <w:t>решения  Собрания депутатов Сеймского  сельсовета Мантуровского района «О  внесении изменений   и   дополнений   в   Устав муниципального   образования «Сеймский  сельсовет» Мантур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Уколов А.Н. - Глава  Сеймского  сельсовета Мантуровского района, председатель комиссии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Лысых И.В. . - Председатель Собрания депутатов  сельсовета Мантуровского района, секретарь комиссии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 Шабанова Т.А. - начальник финансового отдела - главный бухгалтер Администрации  Сеймского  сельсовета Мантуровского района, член комиссии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Тарасова Н.Н. - заместитель Главы Администрации Сеймского  сельсовета Мантуровского района , член комиссии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6. Мулявка Л.В.  - депутат Собрания депутатов Сеймского  сельсовета Мантуровского района, член комиссии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ем Собрания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Сеймского  сельсовета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02 октября  2019 года № 23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 xml:space="preserve">участия граждан в обсуждении проекта </w:t>
      </w:r>
      <w:r>
        <w:rPr>
          <w:rFonts w:cs="Arial" w:ascii="Arial" w:hAnsi="Arial"/>
          <w:b/>
          <w:bCs/>
          <w:sz w:val="32"/>
          <w:szCs w:val="32"/>
        </w:rPr>
        <w:t>решения  Собрания депутатов Сеймского  сельсовета Мантуровского района «О  внесении изменений   и   дополнений   в   Устав муниципального   образования «Сеймский  сельсовет» Мантур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Настоящий порядок разработан в соответствии с Федеральным законом от 06.10.2003 г. № 131-ФЗ «Об общих принципах организации местного самоуправления в Российской Федерации» и регулирует вопросы участия граждан в обсуждении обнародованного проекта решения Собрания депутатов Сеймского    сельсовета Мантуровского  района  «О внесении изменений и дополнений в Устав муниципального образования «Сеймский    сельсовет» Мантуровского  района Курской области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Обсуждение проекта решения Собрания депутатов Сеймского    сельсовета Мантуровского  района  «О внесении изменений и дополнений в Устав муниципального образования «Сеймский   сельсовет» Мантуровского района Курской области» начинается со дня его официального обнародования на информационных стендах, расположенных: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-й  - здание МОУ «Кривецкая   средняя общеобразовательная школа»  Сеймского   сельсовета Мантуровского района;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-й – здание администрации Сеймского сельсовета Мантуровского района село Сей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-й – на торговом рынке села Сейм Сеймского сельсовета Мантуровского района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-й- здание ж.д. станции Кривецкая  Сеймского сельсовета Мантуровского района село Сей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-й – здание МОУ  «Кривецкая основная общеобразовательная школа» Сеймского сельсовета Мантуровского района село Кривец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-й – здание МКУК «Кривецкая сельская библиотека» Сеймского сельсовета Мантуровского района село Кривец, для обсуждения его гражданами, которо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уется не позднее, чем за 30 дней до дня рассмотрения на заседании Собрания депутатов Сеймского    сельсовета Мантуровского  района проекта решения Собрания депутатов Сеймского    сельсовета Мантуровского  района  «О внесении изменений и дополнений в Устав муниципального образования «Сеймский   сельсовет» Мантуровского  района Курской области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ериод обсуждения составляет 20 дней со дня официального обнародования  проекта решения Собрания депутатов Сеймского     сельсовета Мантуровского  района  «О внесении изменений и дополнений в Устав муниципального образования «Сеймский  сельсовет» Мантуровского района Курской области» на информационных стендах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Все предложения граждан по существу обсуждаемых вопросов направляются в комиссию по обсуждению проекта решения Собрания депутатов Сеймского     сельсовета Мантуровского  района  «О внесении изменений и дополнений в Устав муниципального образования «Сеймский    сельсовет» Мантуровского  района Курской области», приему и учету предложений по нему (далее комиссия), расположенную по адресу: Курская область, Мантуровский  район, с. Сейм, ул. Заводская д.1,  Администрация Сеймского сельсовета  Мантуровского 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Обсуждение гражданами проекта решения Собрания депутатов Сеймского сельсовета Мантуровского района «О внесении изменений и дополнений в Устав муниципального образования «Сеймский  сельсовет» Мантуровского  района Курской области» может проводиться также путем коллективных обсуждений, проводимых в организациях Сеймского   сельсовета Мантуровского  района, органах местного самоуправления Сеймского  сельсовета Мантуровского  района Кур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суждение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Сеймского  сельсовета Мантуровского района  «О внесении изменений и дополнений в Устав муниципального образования «Сеймский    сельсовет» Мантуровского района Курской обл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5. Индивидуальные и коллективные предложения должны быть представлены в комиссию не позднее 18 часов 00 минут последнего дня обсуждения, которая рассматривает их и направляет в Собрание депутатов Сеймского сельсовета  Мантуровского района в течение 5 дней со дня завершения приема предложений.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ем Собрания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Сеймского  сельсовета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 02 октября 2019 года  № 23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0"/>
          <w:szCs w:val="30"/>
        </w:rPr>
        <w:t xml:space="preserve">учета предложений по проекту </w:t>
      </w:r>
      <w:r>
        <w:rPr>
          <w:rFonts w:cs="Arial" w:ascii="Arial" w:hAnsi="Arial"/>
          <w:b/>
          <w:bCs/>
          <w:sz w:val="32"/>
          <w:szCs w:val="32"/>
        </w:rPr>
        <w:t>решения  Собрания депутатов Сеймского  сельсовета Мантуровского района «О  внесении изменений   и   дополнений   в   Устав муниципального   образования «Сеймский  сельсовет» Мантуровского района Курской област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 Настоящий Порядок учета и рассмотрения предложений по проекту решения Собрания депутатов Сеймского  сельсовета Мантуровского района «О внесении изменений и дополнений в Устав муниципального образования «Сеймский  сельсовет» Мантуровского района Курской области» (далее - Порядок) регулирует вопросы внесения, учета, рассмотрения Собранием депутатов Сеймского  сельсовета Мантуровского района предложений (замечаний и дополнений) по проекту решения Собрания депутатов  Сеймского  сельсовета Мантуровского района «О внесении изменений и дополнений в Устав муниципального образования «Сеймский  сельсовет» Мантуровского района Курской области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 Предложения по проекту решения Собрания депутатов Сеймского  сельсовета Мантуровского района «О внесении изменений и дополнений в Устав муниципального образования «Сеймский  сельсовет» Мантуровского района Курской области» принимаются в течение 20 дней с момента обнародования на информационных стендах, расположенных: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-й  - здание МОУ «Кривецкая   средняя общеобразовательная школа»  Сеймского   сельсовета Мантуровского района;</w:t>
      </w:r>
    </w:p>
    <w:p>
      <w:pPr>
        <w:pStyle w:val="Normal"/>
        <w:tabs>
          <w:tab w:val="clear" w:pos="709"/>
          <w:tab w:val="left" w:pos="9360" w:leader="none"/>
        </w:tabs>
        <w:ind w:right="-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-й – здание администрации Сеймского сельсовета Мантуровского района село Сей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-й – на торговом рынке села Сейм Сеймского сельсовета Мантуровского района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-й- здание ж.д. станции Кривецкая  Сеймского сельсовета Мантуровского района село Сей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-й – здание МОУ  «Кривецкая основная общеобразовательная школа» Сеймского сельсовета Мантуровского района село Кривец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-й – здание МКУК «Кривецкая сельская библиотека» Сеймского сельсовета Мантуровского района село Кривец,  указанного проекта решения Собрания депутатов Сеймского  сельсовета Мантуровского района и настоящего Порядка по адресу: 307024, Курская область, Мантуровский район, с. Сейм, ул. Заводская д.1, Собрание депутатов Сеймского  сельсовета Мантуровского района, с 9 часов до 17 часов ежедневно в рабочие дни (перерыв на обед с 13 часов до 14 часов, выходные дни - суббота, воскресенье и праздничные дни), контактные телефоны: 8 (47155) 51-2-48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ложения по проекту решения Собрания депутатов Сеймского сельсовета Мантуровского района «О внесении изменений и дополнений в Устав муниципального образования «Сеймский  сельсовет» Мантуровского района Курской области» могут направляться также почтой по указанному в настоящем пункте адрес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 Предложения принимаются в письменной форме и должны содержать фамилию, имя, отчество и адрес проживания лица, внесшего предлож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 Поступившие предложения по проекту решения Собрания депутатов Сеймского  сельсовета Мантуровского района «О внесении изменений и дополнений в Устав муниципального образования «Сеймский  сельсовет» Мантуровского района Курской области» после регистрации в установленном порядке передаются на рассмотрение в образованную Собранием депутатов  Сеймского  сельсовета Мантуровского района комиссию по подготовке и проведению публичных слушаний по проекту решения Собрания депутатов  сельсовета Мантуровского района «О внесении изменений и дополнений в Устав муниципального образования «Сеймский  сельсовет» Мантуровского района Курской области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5. Граждане участвуют в обсуждении проекта решения Собрания депутатов Сеймского  сельсовета Мантуровского района «О внесении изменений и дополнений в Устав муниципального образования  «Сеймский  сельсовет» Мантуровского района Курской области» путем участия в публичных слушаниях в порядке, предусмотренном Положением о публичных слушаниях в муниципальном образовании «Сеймский  сельсовет» Мантуровского района Курской области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6. По завершении публичных слушаний поступившие предложения, протокол публичных слушаний и заключение комиссии по подготовке и проведению публичных слушаний направляются в Собрание депутатов Сеймского сельсовета Мантуровского района для рассмотрения на заседаниях постоянных комиссий (совместном заседании постоянных комиссий) и принятия решений (решения совместного заседания постоянных комиссии) по поступившим предложениям в порядке, установленном Регламентом Собрания депутатов  Сеймского  сельсовета Мантуровского района при рассмотрении постоянными комиссиями проектов муниципальных ак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7. Решения (решение) постоянных комиссий Собрания депутатов Сеймского  сельсовета Мантуровского района с указанием предложений, получивших одобрение, и предложений, не получивших одобрение, и материалы публичных слушаний направляются Главе Сеймского  сельсовета Мантуровского района для рассмотрения на заседании Собрания депутатов Сеймского  сельсовета Мантуровского района в соответствии с Регламентом Собрания депутатов Сеймского  сельсовета Мантуров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ем Собрания депутатов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Сеймского  сельсовета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Мантуровского района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от  02 октября 2019 года  № 23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tabs>
          <w:tab w:val="clear" w:pos="709"/>
          <w:tab w:val="left" w:pos="7371" w:leader="none"/>
        </w:tabs>
        <w:ind w:firstLine="720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</w:r>
    </w:p>
    <w:p>
      <w:pPr>
        <w:pStyle w:val="12"/>
        <w:tabs>
          <w:tab w:val="clear" w:pos="709"/>
          <w:tab w:val="left" w:pos="7371" w:leader="none"/>
        </w:tabs>
        <w:ind w:firstLine="720"/>
        <w:jc w:val="center"/>
        <w:rPr>
          <w:rFonts w:ascii="Arial" w:hAnsi="Arial" w:cs="Times New Roman"/>
          <w:b/>
          <w:b/>
          <w:bCs/>
          <w:sz w:val="32"/>
          <w:szCs w:val="32"/>
        </w:rPr>
      </w:pPr>
      <w:r>
        <w:rPr>
          <w:rFonts w:cs="Times New Roman" w:ascii="Arial" w:hAnsi="Arial"/>
          <w:b/>
          <w:bCs/>
          <w:sz w:val="32"/>
          <w:szCs w:val="32"/>
        </w:rPr>
        <w:t>Проект решения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Собрания депутатов Сеймского  сельсовета Мантуровского района «О  внесении изменений   и   дополнений   в   Устав муниципального   образования «Сеймский сельсовет» Мантуровского района Курской области</w:t>
      </w:r>
    </w:p>
    <w:p>
      <w:pPr>
        <w:pStyle w:val="Normal"/>
        <w:tabs>
          <w:tab w:val="clear" w:pos="709"/>
          <w:tab w:val="left" w:pos="7371" w:leader="none"/>
        </w:tabs>
        <w:ind w:firstLine="72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</w:rPr>
        <w:t>В целях приведения Устава муниципального образования «Сеймский  сельсовет» Мантуровского района Курской области, принятого решением Собрания депутатов  сельсовета Мантуровского района от 23 ноября 2010 года № 15, в соответствии со статьей 44 Федерального закона от 6 ноября 2003 года № 131-ФЗ «Об общих принципах организации местного самоуправления в Российской Федерации», Уставом муниципального   образования «Сеймский  сельсовет» Мантуровского района Курской области Собрание депутатов Сеймского сельсовета  Мантуровского района решило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1. Внести в Устав муниципального образования «Сеймский сельсовет» Мантуровского района Курской области, принятый решением Собрания депутатов Сеймского  сельсовета Мантуровского района от 23 ноября 2010 года № 15, следующие изменения и дополнения:</w:t>
      </w:r>
    </w:p>
    <w:p>
      <w:pPr>
        <w:pStyle w:val="Heading4"/>
        <w:tabs>
          <w:tab w:val="clear" w:pos="709"/>
          <w:tab w:val="left" w:pos="0" w:leader="none"/>
        </w:tabs>
        <w:autoSpaceDE w:val="false"/>
        <w:spacing w:before="0" w:after="0"/>
        <w:ind w:left="0" w:righ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) в  части 1 статьи 3 «Вопросы местного значения Сеймского сельсовета  Мантуровского района»: </w:t>
      </w:r>
    </w:p>
    <w:p>
      <w:pPr>
        <w:pStyle w:val="Heading4"/>
        <w:tabs>
          <w:tab w:val="clear" w:pos="709"/>
          <w:tab w:val="left" w:pos="0" w:leader="none"/>
        </w:tabs>
        <w:autoSpaceDE w:val="false"/>
        <w:spacing w:before="0" w:after="0"/>
        <w:ind w:left="0" w:righ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) в пункте 21 слова «участкового уполномоченного полиции.»  заменить словами «участкового уполномоченного полиции;»;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8"/>
          <w:szCs w:val="28"/>
        </w:rPr>
        <w:t>б) дополнить новым пунктом следующего содержания:</w:t>
      </w:r>
    </w:p>
    <w:p>
      <w:pPr>
        <w:pStyle w:val="Normal"/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22) принятие в соответствии с  гражданским   законодательст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м  Российской Федерации  решения о сносе самовольной построй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и или приведении  ее в соответствии с установленными требования-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.»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) часть 6.1 статьи 24 « Статус депутатов Собрания депутатов Сеймского  сельсовета Мантуровского района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«6.1. Депутаты Собрания депутатов Сеймского сельсовета Мантуровского района должны соблюдать ограничения, запреты, исполнять  обязанности, которые установлены Федеральным законом от 25 декабря 2008 года №273-ФЗ «О противодействии коррупции» и другими федеральными законами. Полномочия депутатов Собрания депутатов Сеймского сельсовета Мантуровского района прекращаются досрочно в случае несоблюдения ограничений, запретов, неисполнения обязанностей,  установленных Федеральным  законом  от 25 декабря 2008 года №273-ФЗ  «О противодействии коррупции», Федеральным законом от 3 декабря 2012 года №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 и иметь счета (вклады), хранить наличные 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если иное не предусмотрено Федеральным законом от 06 октября 2003 года №131-ФЗ «Об общих принципах организации местного самоуправления в Российской Федерации».»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3) абзац 1  части 2 статьи 31 «Глава Сеймского сельсовета Мантуровского района» после слов «и возглавляет Администрацию Сеймского сельсовета Мантуровского района» дополнить словами «при этом, в соответствии с федеральным законодательством, не может одновременно исполнять полномочия Председателя Собрания  депутатов Сеймского сельсовета Мантуровского района»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0" w:right="0" w:hanging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27:00Z</dcterms:created>
  <dc:creator/>
  <dc:description/>
  <cp:keywords/>
  <dc:language>en-US</dc:language>
  <cp:lastModifiedBy>Клиент</cp:lastModifiedBy>
  <cp:lastPrinted>2019-10-08T14:00:00Z</cp:lastPrinted>
  <dcterms:modified xsi:type="dcterms:W3CDTF">2019-10-08T10:09:00Z</dcterms:modified>
  <cp:revision>26</cp:revision>
  <dc:subject/>
  <dc:title/>
</cp:coreProperties>
</file>