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СЕЙМ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АНТУРОВСКОГО РАЙОН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2 октября 2019  года № 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 проведении публичных слушаний по  проекту  решения  «О  внесении изменений   и   дополнений   в   Устав муниципального   образования   «Сеймский  сельсовет» Мантуровского района Курской области»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«Сеймский  сельсовет» Мантуровского района Курской области, принятого решением Собрания депутатов Сеймского  сельсовета Мантуровского района от 23 ноября 2010 года № 15,  Собрание депутатов  Сеймского   сельсовета  Мантуровского района решило: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 Утвердить прилагаемый Временный порядок проведения публичных слушаний по проекту решения «О внесении изменений и дополнений в Устав муниципального образования «Сеймский  сельсовет» Мантуровского района Курской области».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Обнародовать Временный порядок проведения публичных слушаний по проекту решения «О внесении изменений и дополнений в Устав муниципального образования «Сеймский  сельсовет» Мантуровского района Курской области» путем вывешивания на шести  информационных стендах, расположенных: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-й  - здание Администрации  Сеймского  сельсовета Мантуровского района Курской области;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-й  - здание МОУ «Кривецкая   средняя общеобразовательная школа» Мантуровского района  Курской области;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    </w:t>
      </w:r>
      <w:r>
        <w:rPr>
          <w:rFonts w:cs="Arial" w:ascii="Arial" w:hAnsi="Arial"/>
          <w:sz w:val="24"/>
          <w:szCs w:val="24"/>
          <w:lang w:bidi="ru-RU"/>
        </w:rPr>
        <w:t>3-й - здание МОУ  «Кривецкая основная общеобразовательная школа» Мантуровского района Курской области;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   </w:t>
      </w:r>
      <w:r>
        <w:rPr>
          <w:rFonts w:cs="Arial" w:ascii="Arial" w:hAnsi="Arial"/>
          <w:sz w:val="24"/>
          <w:szCs w:val="24"/>
          <w:lang w:bidi="ru-RU"/>
        </w:rPr>
        <w:t>4-й – здание МКУК «Кривецкая сельская библиотека» Мантуровского района Курской области;</w:t>
      </w:r>
    </w:p>
    <w:p>
      <w:pPr>
        <w:pStyle w:val="Style18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   </w:t>
      </w:r>
      <w:r>
        <w:rPr>
          <w:rFonts w:cs="Arial" w:ascii="Arial" w:hAnsi="Arial"/>
          <w:sz w:val="24"/>
          <w:szCs w:val="24"/>
          <w:lang w:bidi="ru-RU"/>
        </w:rPr>
        <w:t>5-й - здание ж.д. станции Кривецкая Мантуровского района Курской области;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-й – на торговом рынке села Сейм Мантуровского района Курской области.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Провести публичные слушания по проекту решения «О внесении изменений и дополнений в Устав муниципального образования «Сеймский  сельсовет» Мантуровского района Курской области» 22 октября 2019  года в 14 часов 00 минут по адресу: Курская область, Мантуровский район, с. Сейм , МКУК «Сеймский сельский Дом культуры» Мантуровского района Курской области.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Настоящее решение обнародовать на  указанных в п. 2 информационных стендах.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ймского  сельсовета                                                           И.В. Лысых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cs="Arial" w:ascii="Arial" w:hAnsi="Arial"/>
        </w:rPr>
        <w:t>Глава  Сеймского  сельсовета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     А.Н.Уколов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брания депутатов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Сеймского   сельсовета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Мантуровского района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02 октября 2019   г. № 24         </w:t>
      </w: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ременный 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проведения публичных слушаний по проекту решения Собрания депутатов Сеймского  сельсовета Мантуровского района «О внесении изменений и дополнений в Устав муниципального образования «Сеймский  сельсовет» Мантуровского района Курской области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 xml:space="preserve">1. Настоящий Порядок разработан в соответствии с Федеральным законом «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Сеймского  сельсовета Мантуровского района «О внесении изменений и дополнений в Устав муниципального образования «Сеймский  сельсовет» Мантуровского района Курской области»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 Публичные слушания по проекту решения Собрания депутатов Сеймского сельсовета  Мантуровского района «О внесении изменений и дополнений в Устав муниципального образования «Сеймский  сельсовет» Мантуровского района Курской области»  являются одним из способов непосредственного участия граждан в осуществлении местного самоуправ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Обсуждение проекта решения Собрания депутатов Сеймского  сельсовета Мантуровского района «О внесении изменений и дополнений в Устав муниципального образования «Сеймский  сельсовет» Мантуров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Сеймского  сельсовета Мантуровского района «О внесении изменений и дополнений в Устав муниципального образования «Сеймский  сельсовет» Мантуровского района Курской области».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 Решение о проведении публичных слушаний, включающее информацию о месте и времени проведения публичных слушаний, принимает Собрание депутатов Сеймского  сельсовета Мантуровского района. Данное решение подлежит  обнародованию на информационных стендах, расположенных: 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-й  - здание Администрации  Сеймского  сельсовета Мантуровского района Курской области;</w:t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-й  - здание МОУ «Кривецкая   средняя общеобразовательная школа» Мантуровского района  Курской области;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    </w:t>
      </w:r>
      <w:r>
        <w:rPr>
          <w:rFonts w:cs="Arial" w:ascii="Arial" w:hAnsi="Arial"/>
          <w:sz w:val="24"/>
          <w:szCs w:val="24"/>
          <w:lang w:bidi="ru-RU"/>
        </w:rPr>
        <w:t>3-й - здание МОУ  «Кривецкая основная общеобразовательная школа» Мантуровского района Курской области;</w:t>
      </w:r>
    </w:p>
    <w:p>
      <w:pPr>
        <w:pStyle w:val="Style18"/>
        <w:jc w:val="both"/>
        <w:rPr/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   </w:t>
      </w:r>
      <w:r>
        <w:rPr>
          <w:rFonts w:cs="Arial" w:ascii="Arial" w:hAnsi="Arial"/>
          <w:sz w:val="24"/>
          <w:szCs w:val="24"/>
          <w:lang w:bidi="ru-RU"/>
        </w:rPr>
        <w:t>4-й – здание МКУК «Кривецкая сельская библиотека» Мантуровского района Курской области;</w:t>
      </w:r>
    </w:p>
    <w:p>
      <w:pPr>
        <w:pStyle w:val="Style18"/>
        <w:jc w:val="both"/>
        <w:rPr>
          <w:rFonts w:ascii="Arial" w:hAnsi="Arial" w:cs="Arial"/>
          <w:sz w:val="24"/>
          <w:szCs w:val="24"/>
          <w:lang w:bidi="ru-RU"/>
        </w:rPr>
      </w:pPr>
      <w:r>
        <w:rPr>
          <w:rFonts w:eastAsia="Arial" w:cs="Arial" w:ascii="Arial" w:hAnsi="Arial"/>
          <w:sz w:val="24"/>
          <w:szCs w:val="24"/>
          <w:lang w:bidi="ru-RU"/>
        </w:rPr>
        <w:t xml:space="preserve">           </w:t>
      </w:r>
      <w:r>
        <w:rPr>
          <w:rFonts w:cs="Arial" w:ascii="Arial" w:hAnsi="Arial"/>
          <w:sz w:val="24"/>
          <w:szCs w:val="24"/>
          <w:lang w:bidi="ru-RU"/>
        </w:rPr>
        <w:t>5-й - здание ж.д. станции Кривецкая Мантуровского района Курской области;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6-й – на торговом рынке села Сейм Мантуровского района Ку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зднее, чем за 7 дней до дня публичных слуш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4. В публичных слушаниях могут принимать участие все желающие граждане, постоянно проживающие на территории  Сеймского  сельсовета Мантуровс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5. Председательствующим на публичных слушаниях является председатель Собрания депутатов Сеймского сельсовета Мантуровского района, либо председатель комиссии по обсуждению проекта решения Собрания депутатов Сеймского сельсовета Мантуровского района «О внесении изменений и дополнений в Устав муниципального образования «Сеймский  сельсовет» Мантуровского района Курской области», приему и учету предложений по нему (далее – комисс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 по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 По результатам публичных слушаний принимаются рекомендации по проекту решения Собрания депутатов Сеймского  сельсовета Мантуровского района «О внесении изменений и дополнений в Устав муниципального образования «Сеймский  сельсовет» Мантуровского района Курской области»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 Протокол публичных слушаний вместе с принятыми на них рекомендациями направляется Собранию депутатов Сеймского  сельсовета Мантуровского района и обнародуется на информационных стендах, указанных в п.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. Подготовка и проведение публичных слушаний, подготовка всех информационных материалов возлагается на председателя Собрания депутатов Сеймского  сельсовета Мантуровского района   Лысых И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2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2:02:00Z</dcterms:created>
  <dc:creator/>
  <dc:description/>
  <cp:keywords/>
  <dc:language>en-US</dc:language>
  <cp:lastModifiedBy>Клиент</cp:lastModifiedBy>
  <cp:lastPrinted>2017-12-20T16:28:00Z</cp:lastPrinted>
  <dcterms:modified xsi:type="dcterms:W3CDTF">2019-10-08T10:13:00Z</dcterms:modified>
  <cp:revision>8</cp:revision>
  <dc:subject/>
  <dc:title/>
</cp:coreProperties>
</file>