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ЙМ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8 ноября 2019 г. №11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21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21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52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порядке сообщения муниципальными  служащими Администрации Сеймского  сельсовета Мантуровского района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widowControl/>
        <w:tabs>
          <w:tab w:val="clear" w:pos="708"/>
          <w:tab w:val="left" w:pos="1049" w:leader="none"/>
        </w:tabs>
        <w:ind w:hanging="0"/>
        <w:jc w:val="both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/>
          <w:b/>
          <w:iC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049" w:leader="none"/>
        </w:tabs>
        <w:ind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ConsPlus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В соответствии с Указом Президента Российской Федерации от 22 декабря 2015 г. № 650 «О порядке сообщения лицами, замещающими отдельные муниципаль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 и о внесении изменений в некоторые акты Президента Российской Федерации», Администрация Сеймского  сельсовета Мантуровского района, Постановляет:  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1. Утвердить прилагаемое Положение о порядке сообщения муниципальными  служащими Администрации Сеймского  сельсовета Мантуровского района   о возникновении личной заинтересованности при исполнении должностных обязанностей, которая приводит или  может привести к конфликту интерес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Глава Сеймского  сельсовет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</w:t>
        <w:tab/>
        <w:tab/>
        <w:tab/>
        <w:tab/>
        <w:tab/>
        <w:tab/>
        <w:t xml:space="preserve">                А.Н.Укол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Сеймского сельсовета  Мантуровского района</w:t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8 ноября 2019 г. №110</w:t>
      </w:r>
    </w:p>
    <w:p>
      <w:pPr>
        <w:pStyle w:val="Normal"/>
        <w:ind w:left="5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орядке сообщения муниципальными служащими Администрации Сеймского  сельсов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Мантуровского района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стоящим Положением определяется порядок сообщения муниципальными служащими  Администрации Сеймского  сельсовета Мантуровского района  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Муниципальные служащие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Муниципальные служащие при возникновении личной заинтересованности при исполнении должностных обязанностей, которая приводит или может привести к конфликту интересов, обязаны не позднее 3-х рабочих дней с момента выявления предпосылок, при которых может возникнуть личная заинтересованность при исполнении должностных обязанностей, которая приводит или может привести к конфликту интересов,  направляют уведомление на имя Главы Сеймского сельсовета Мантуровского района или иного должностного лица, наделенного в соответствии с законодательством полномочиями представителя нанимателя, по форме согласно приложению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ведомление должно быть подписано лично муниципальным служащим, с указанием даты его сост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Уведомления, представленные в соответствии с пунктом 3 настоящего Положения, направляются соответственно в кадровую службу Администрации Сеймского сельсовета Мантуровского, либо должностному лицу, ответственному за работу по профилактике коррупционных и иных правонарушений для осуществления предварительного рассмотр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 В ходе предварительного рассмотрения уведомлений должностные лица органа по профилактике коррупционных и иных правонарушений имеют право получать от лиц, направивших уведомления, пояснения по изложенным в них обстоятельствам и направлять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6. По результатам предварительного рассмотрения уведомлений, поступивших в соответствии с пунктом 4 настоящего Положения в кадровую службу Администрации Сеймского  сельсовета Мантуровского района, кадровой службой Администрации Сеймского сельсовета Мантуровского района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ведомления, заключения и другие материалы, полученные в ходе предварительного рассмотрения уведомлений, представляются Главе Сеймского сельсовета Мантуровского района в течение семи рабочих дней со дня поступления уведомлений в орган по профилактике коррупционных и иных правонаруш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тавителю нанимателя в течение 45 дней со дня поступления уведомлений в орган по профилактике коррупционных и иных правонарушений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7. Глава Сеймского  сельсовета Мантуровского района 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Глава Сеймского  сельсовета Мантуровского района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Глава Сеймского сельсовета Мантуровского района направляет уведомление на рассмотрение соответствующей комиссии по соблюдению требований к служебному поведению муниципальных служащих Администрации Сеймского сельсовета  Мантуровского   и урегулированию конфликта интерес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. Комиссия по соблюдению требований к служебному поведению муниципальных  служащих Администрации Сеймского сельсовета Мантуровского района Курской области и урегулированию конфликта интересов рассматривает уведомления и принимает по ним решения в порядке, установленном Положением о комиссиях по соблюдению требований к служебному поведению муниципальных  служащих Администрации Сеймского  сельсовета Мантуровского района   и урегулированию конфликта интерес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-450215</wp:posOffset>
                </wp:positionV>
                <wp:extent cx="177165" cy="1708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8pt;margin-top:-35.45pt;width:13.9pt;height:1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Приложение </w:t>
        <w:br/>
        <w:t>к Положению о порядке сообщения муниципальными  служащими Администрации Сеймского сельсовета Мантуровского района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right="65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5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тметка об ознакомлении)</w:t>
      </w:r>
    </w:p>
    <w:p>
      <w:pPr>
        <w:pStyle w:val="Normal"/>
        <w:ind w:left="4962" w:hanging="0"/>
        <w:rPr/>
      </w:pPr>
      <w:r>
        <w:rPr>
          <w:rFonts w:cs="Arial" w:ascii="Arial" w:hAnsi="Arial"/>
        </w:rPr>
        <w:t xml:space="preserve">Главе Сеймского  сельсовета Мантуровского района  или иному должностному лицу, наделенного в соответствии с законодательством полномочиями представителя нанимателя 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</w:t>
      </w:r>
    </w:p>
    <w:p>
      <w:pPr>
        <w:pStyle w:val="Normal"/>
        <w:pBdr>
          <w:top w:val="single" w:sz="4" w:space="1" w:color="000000"/>
        </w:pBdr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, замещаемая должность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rFonts w:cs="Arial" w:ascii="Arial" w:hAnsi="Arial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Сеймского  сельсовета Мантуровского района   и урегулированию конфликта интересов при рассмотрении настоящего уведомления (нужное подчеркнуть)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224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37:00Z</dcterms:created>
  <dc:creator>Администратор</dc:creator>
  <dc:description/>
  <cp:keywords/>
  <dc:language>en-US</dc:language>
  <cp:lastModifiedBy>Клиент</cp:lastModifiedBy>
  <cp:lastPrinted>2019-12-05T10:41:00Z</cp:lastPrinted>
  <dcterms:modified xsi:type="dcterms:W3CDTF">2019-12-09T14:00:00Z</dcterms:modified>
  <cp:revision>30</cp:revision>
  <dc:subject/>
  <dc:title>О порядке сообщения лицами, замещающими государственные должности Курской области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</dc:title>
</cp:coreProperties>
</file>