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ект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ЕЙМСКОГО 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РЕШ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  <w:t>от ____________________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внесении дополнений в решение Собрания депутатов Сеймского  сельсовета Мантуровского района от 05 октября 2016 года № 32 «О муниципально — частном партнерстве в муниципальном образовании  «Сеймский сельсовет» Мантуро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в редакции решения от 03.08.2018 года №26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ого закона от 29 декабря 2020 года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06 октября 2003 года № 131-ФЗ «Об общих принципах организации местного самоуправления в Российской Федерации, Собрание  депутатов Сеймского сельсовета Мантуровского района Курской области,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решение Собрания депутатов Сеймского сельсовета Мантуровского района Курской области №32 от 21 июня 2016 года «О муниципально — частном партнерстве в муниципальном образовании  «Сеймский  сельсовет» Мантуровского района Курской области» ( в редакции решения №26 от 03 августа 2018 года) следующие дополне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раздела 7 «Объекты соглашения» дополнить подпунктом 5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5) объекты специализированных организаций для оказания помощи лицам, находящимся в состоянии алкогольного, наркотического или иного токсического опьян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Решение 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5"/>
        <w:jc w:val="both"/>
        <w:rPr/>
      </w:pPr>
      <w:r>
        <w:rPr>
          <w:rFonts w:cs="Arial" w:ascii="Arial" w:hAnsi="Arial"/>
        </w:rPr>
        <w:t>Глава   Сеймского  сельсовета</w:t>
      </w:r>
    </w:p>
    <w:p>
      <w:pPr>
        <w:pStyle w:val="Normal"/>
        <w:ind w:firstLine="15"/>
        <w:jc w:val="both"/>
        <w:rPr>
          <w:rFonts w:ascii="Arial" w:hAnsi="Arial" w:cs="Arial"/>
        </w:rPr>
      </w:pPr>
      <w:bookmarkStart w:id="0" w:name="_Hlk531689937"/>
      <w:r>
        <w:rPr>
          <w:rFonts w:cs="Arial" w:ascii="Arial" w:hAnsi="Arial"/>
        </w:rPr>
        <w:t xml:space="preserve">Мантуровского района </w:t>
      </w:r>
      <w:bookmarkEnd w:id="0"/>
      <w:r>
        <w:rPr>
          <w:rFonts w:cs="Arial" w:ascii="Arial" w:hAnsi="Arial"/>
        </w:rPr>
        <w:t xml:space="preserve">                                                                         А.Н.Уколов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715" w:leader="none"/>
          <w:tab w:val="left" w:pos="726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6:00Z</dcterms:created>
  <dc:creator>Николай Трушляков</dc:creator>
  <dc:description/>
  <cp:keywords/>
  <dc:language>en-US</dc:language>
  <cp:lastModifiedBy>Клиент</cp:lastModifiedBy>
  <cp:lastPrinted>2021-02-08T12:25:00Z</cp:lastPrinted>
  <dcterms:modified xsi:type="dcterms:W3CDTF">2021-03-24T08:47:00Z</dcterms:modified>
  <cp:revision>2</cp:revision>
  <dc:subject/>
  <dc:title/>
</cp:coreProperties>
</file>