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524635" cy="1714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32"/>
          <w:szCs w:val="32"/>
        </w:rPr>
        <w:t>СЕЙМСКОГО СЕЛЬСОВЕТА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МАНТУРОВСКОГО РАЙОНА 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РАСПОРЯЖЕНИЕ</w:t>
      </w:r>
    </w:p>
    <w:p>
      <w:pPr>
        <w:pStyle w:val="Normal"/>
        <w:spacing w:lineRule="auto" w:line="276"/>
        <w:ind w:firstLine="432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12  марта 2021 года  №21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 проведении первого этапа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Всероссийской антинаркотической акции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«Сообщи, где торгуют смертью»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>В связи  с ежегодным проведением профилактической антинаркотической акции «Сообщи, где торгуют смертью», в соответствии с рекомендацией антинаркотической комиссии по Мантуровскому району и сроках ее проведения в целях активизации гражданской позиции населения по отношению к проблеме противодействия наркомании, в сфере совершенствования эффективности профилактики наркомании, лечения и реабилитации наркозависимых граждан на территории  Сеймского  сельсовета Мантуровского района: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1. Организовать на территории Сеймского  сельсовета Мантуровского района с 15 по 26 марта 2021 года проведение первого этапа Всероссийской антинаркотической акции «Сообщи, где торгуют смертью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2. На период проведения акции для приема информации о фактах незаконного оборота и потребления наркотиков, о мерах расположения притонов и их содержателях, а также по предложению граждан по совершению профилактики наркомании, лечения, реабилитации наркозависимых определить по «телефоны доверия», составить график дежурства,  назначить ответственных за прием информации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8 (47155) 51-2-48 телефон заместителя Главы Сеймского сельсовета Мантуровского района Курской области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rFonts w:cs="Arial"/>
          <w:sz w:val="24"/>
        </w:rPr>
        <w:t>3.  Сотрудникам, ответственным за прием информации,  определенным в п.2 настоящего распоряжения, в соответствующем журнале регистрации обеспечить своевременное  перенаправление поступившей информации в  МО МВД России «Мантуровский» и Главе Сеймского  сельсовета Мантуровского района —  Уколову А.Н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4. Руководителям организаций и учреждений расположенных на территории 2-го Засеймского сельсовета Мантуровского района всех форм собственности  используя различные средства пропаганды, широкое информирование населения о проведении Акции и о  «номерах доверия» (объявления на магазинах, на сходах граждан, на массовых мероприятиях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5. Руководителям культуры, директорам школ организовать проведение тематических вечеров, спортивных мероприятий, концертных программ и других форм пропагандистского характера.</w:t>
      </w:r>
    </w:p>
    <w:p>
      <w:pPr>
        <w:pStyle w:val="Style17"/>
        <w:ind w:left="-15" w:right="0" w:hanging="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>6. Контроль за исполнением настоящего распоряжения оставляю за собой.</w:t>
      </w:r>
    </w:p>
    <w:p>
      <w:pPr>
        <w:pStyle w:val="Style17"/>
        <w:ind w:left="0" w:right="0" w:hanging="0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>7. Распоряжение вступает в силу со дня его подписания.</w:t>
      </w:r>
    </w:p>
    <w:p>
      <w:pPr>
        <w:pStyle w:val="Style17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Глава   Сеймского  сельсовета</w:t>
      </w:r>
    </w:p>
    <w:p>
      <w:pPr>
        <w:pStyle w:val="Normal"/>
        <w:rPr/>
      </w:pPr>
      <w:r>
        <w:rPr>
          <w:rFonts w:cs="Arial"/>
          <w:sz w:val="24"/>
        </w:rPr>
        <w:t>Мантуровского района                                                                  А.Н.Укол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left="0" w:right="0" w:firstLine="709"/>
      <w:jc w:val="both"/>
    </w:pPr>
    <w:rPr>
      <w:rFonts w:eastAsia="Calibri"/>
      <w:sz w:val="28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49:00Z</dcterms:created>
  <dc:creator/>
  <dc:description/>
  <cp:keywords/>
  <dc:language>en-US</dc:language>
  <cp:lastModifiedBy>Клиент</cp:lastModifiedBy>
  <cp:lastPrinted>2021-03-30T08:18:00Z</cp:lastPrinted>
  <dcterms:modified xsi:type="dcterms:W3CDTF">2021-03-30T04:21:00Z</dcterms:modified>
  <cp:revision>7</cp:revision>
  <dc:subject/>
  <dc:title/>
</cp:coreProperties>
</file>